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00"/>
        <w:gridCol w:w="720"/>
        <w:gridCol w:w="960"/>
        <w:gridCol w:w="1080"/>
        <w:gridCol w:w="1080"/>
        <w:gridCol w:w="1080"/>
        <w:gridCol w:w="1560"/>
        <w:gridCol w:w="1560"/>
        <w:gridCol w:w="1320"/>
        <w:gridCol w:w="1560"/>
        <w:gridCol w:w="691"/>
      </w:tblGrid>
      <w:tr>
        <w:trPr>
          <w:trHeight w:val="567" w:hRule="exact"/>
        </w:trPr>
        <w:tc>
          <w:tcPr>
            <w:tcW w:w="1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e 6:  Chelonia</w:t>
            </w:r>
          </w:p>
        </w:tc>
      </w:tr>
      <w:tr>
        <w:trPr>
          <w:trHeight w:val="567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grionemys horsfiel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sfield's Tortoise, Russian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palone mu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oth Soft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palone spinif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y Soft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trochelys rad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at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Cooling/ 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trochelys yniph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ughshare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entrochelys (Geochelone) sulc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cata Tortoise, African Spurr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elodina expan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ad- shell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/07/ 08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elodina longicol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or Eastern snake-neck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/07/ 08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elodina mccor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i Island snake-neck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elonoidis denticu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 foot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elydra serp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Snap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lemmys gutt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tt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rysemys picta ss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uora galbinifr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namese/ Flowerback Box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uora mouho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namese Keel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uora trifasc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olden coin Box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uora zho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hou's Box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ydura macqua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rray Short-necke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/08/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ys orbicu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pean Pon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ochelone carbon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 Foot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Brumation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ochelone eleg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n Star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/02/ 07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ochelone gigantea/ Dipsochelys dussumi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abran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ochelone nig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pagos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ochelone pard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Leopar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oemyda spengl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lack-breasted Leaf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lyptemys insculpu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o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aptemys ouachit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achita Map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aptemys pseudogeographica s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False, Mississippi, Northern  Map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osemys spin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y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ndotestudo elong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ongat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8 (Brumation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inixys bell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's Hingeback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inixys hom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's Hingeback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inosternon subrubr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Mu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laclemys terrap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ack Terra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lacochersus torni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ke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uremys lepr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Mediterranean Pon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uremys (Annamemys) annam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nnam Leaf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uremys reeves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eves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uremys rivu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asian Pon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rlitia borne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ysian Giant Pon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rynops geoffra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e-neck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ocnemis unifi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-spotted Amazon River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seudemys concina ss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seudemys nelso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da Red Bellied Coo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seudemys rubrivent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 Bellied Coo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yxis planicau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t-tail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hinoclemmys pulcherr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ed Wood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ernotherus carin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orback Mu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ernotherus min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gerhead Mu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ernotherus odor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Mu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rapene caro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Box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rapene or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ate Box Tur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i/>
                <w:iCs/>
                <w:sz w:val="16"/>
                <w:szCs w:val="16"/>
                <w:lang w:val="pt-BR"/>
              </w:rPr>
              <w:t>Testudo graeca ibera/ Testudo ib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ur-thigh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studo herman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ann's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studo kleinman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gyptian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F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studo margi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ated Tort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chemys decor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paniolan Elegant Sli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chemys scripta eleg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-eared Sli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04/05/ 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chemys scripta scrip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 Bellied Sli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7:49:00Z</dcterms:created>
  <dc:creator>Reviewer1</dc:creator>
  <dc:description/>
  <cp:keywords/>
  <dc:language>en-US</dc:language>
  <cp:lastModifiedBy>Reviewer1</cp:lastModifiedBy>
  <dcterms:modified xsi:type="dcterms:W3CDTF">2015-06-30T13:04:00Z</dcterms:modified>
  <cp:revision>7</cp:revision>
  <dc:subject/>
  <dc:title>Species</dc:title>
</cp:coreProperties>
</file>