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00"/>
        <w:gridCol w:w="720"/>
        <w:gridCol w:w="960"/>
        <w:gridCol w:w="1080"/>
        <w:gridCol w:w="1080"/>
        <w:gridCol w:w="1080"/>
        <w:gridCol w:w="1560"/>
        <w:gridCol w:w="1560"/>
        <w:gridCol w:w="1320"/>
        <w:gridCol w:w="1560"/>
        <w:gridCol w:w="691"/>
      </w:tblGrid>
      <w:tr>
        <w:trPr>
          <w:trHeight w:val="567" w:hRule="exact"/>
        </w:trPr>
        <w:tc>
          <w:tcPr>
            <w:tcW w:w="1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ble 5:  Squamata: Serpentes  </w:t>
            </w:r>
          </w:p>
        </w:tc>
      </w:tr>
      <w:tr>
        <w:trPr>
          <w:trHeight w:val="567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crantophis dumeri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eril's B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Antaresia children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ldren's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/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F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taresia stimsoni orient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son's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pidites ramsa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ma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itis gabo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oon Vi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itis nasicorn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inoceros Vi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oa constri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 Constri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oiga dendrophila melano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ed Mangrove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othriechis schlegel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elash Vi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andoia cari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mon Island B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erastes ceras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ed Vi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ght 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rallus cani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rald Tree B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ryptelytrops albolab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e Lipped Vi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aspis angustice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Ma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aspis polyle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 Ma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picrates anguli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n B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picrates subflav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aican B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unectes muri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Anac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J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onyosoma oxycephal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-tailed Rat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terodon nasicus nasi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ern Hognose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 / 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mpropeltis triangulum campbel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blan Milk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mpropeltis triangulum sinalo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aloan Milk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ampropeltis triangulum stuar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art's Milk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asis macklotti savu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u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relia amethis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thystine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relia boel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elens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Morelia bredl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Carpet Python/ Bredl's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/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relia spilota spilo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EG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relia spilota varieg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 End Carpet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G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relia virid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Tree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pheodrys aestiv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gh Green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rthriophis moellendorff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dred Flower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antherophis guttatus gut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n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tobothrops mangshan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g Mountain Vi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4/ 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ython brietenste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neo Short-tailed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ython molurus bivit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mese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ython reg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ython (Broghammerus) reticul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culated Py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I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hyncophis bouleng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inoceros Rat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/ 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anzinia madagascar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gascan Tree B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I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hamnophis sirtalis tetrata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Fransico Garter Sn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/ 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Vipera ber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 06/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F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7:43:00Z</dcterms:created>
  <dc:creator>Reviewer1</dc:creator>
  <dc:description/>
  <cp:keywords/>
  <dc:language>en-US</dc:language>
  <cp:lastModifiedBy>Reviewer1</cp:lastModifiedBy>
  <dcterms:modified xsi:type="dcterms:W3CDTF">2015-06-30T13:06:00Z</dcterms:modified>
  <cp:revision>5</cp:revision>
  <dc:subject/>
  <dc:title>Species</dc:title>
</cp:coreProperties>
</file>